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ichiarazione di residenza anagraf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color w:val="000000"/>
          <w:sz w:val="24"/>
          <w:szCs w:val="24"/>
        </w:rPr>
        <w:t>Il/la sottoscritto/a ………………………………………………. nato/a ……………………………….(..) il…………., marito /moglie /figlio/ figlia /padre /madre / convivente (ai sensi della legge 76 del 20/05/2016) dell’ins. / del prof. / della prof.ssa ……………………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consapevole delle sanzioni anche penali, nel caso di dichiarazioni non veritiere e falsità negli atti, richiamate dal D.P.R. 445 del 28/12/2000 così come modificato ed integrato dalla legge 16/01/2003  n. 3 e dalla legge 183/2011 e successive modifiche ed integrazioni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ICHIA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otto la propria responsabilità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48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 essere residente nel Comune di ……………………………… con la decorrenza dell’iscrizione anagrafica dal ……………………………………, quindi in data </w:t>
      </w:r>
      <w:r>
        <w:rPr>
          <w:bCs/>
          <w:color w:val="000000"/>
          <w:sz w:val="24"/>
          <w:szCs w:val="24"/>
        </w:rPr>
        <w:t>anteriore di tre mes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ispetto alla data di pubblicazione dell’Ordinanza Ministeriale  concernente l’indicazione dei termini di presentazione della domanda di mobilità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z w:val="24"/>
          <w:szCs w:val="24"/>
        </w:rPr>
        <w:t>Data</w:t>
        <w:tab/>
        <w:tab/>
        <w:tab/>
        <w:tab/>
        <w:tab/>
        <w:tab/>
        <w:t xml:space="preserve">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8:00Z</dcterms:created>
  <dc:creator>user</dc:creator>
  <dc:description/>
  <cp:keywords/>
  <dc:language>en-US</dc:language>
  <cp:lastModifiedBy>portsind</cp:lastModifiedBy>
  <cp:lastPrinted>2018-05-23T11:49:00Z</cp:lastPrinted>
  <dcterms:modified xsi:type="dcterms:W3CDTF">2019-01-23T08:58:00Z</dcterms:modified>
  <cp:revision>2</cp:revision>
  <dc:subject/>
  <dc:title/>
</cp:coreProperties>
</file>