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DICHIARAZIONE POSSESSO ABILITAZIONE SPECIFIC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Il/la sottoscritt_  _________________________________ nat_ a ________________ il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iCs/>
          <w:sz w:val="24"/>
          <w:szCs w:val="24"/>
        </w:rPr>
        <w:t>consapevole delle sanzioni anche penali, nel caso di dichiarazioni non veritiere e falsità negli atti, richiamate dal D.P.R. 445 del 28/12/2000 così come modificato ed integrato dalla legge 16/01/2003  n. 3 e dalla legge 183/2011 e successive modifiche ed integrazioni,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ICHIA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sotto la propria responsabilità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* di aver conseguito l'abilitazione per la classe di concorso/posto 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a seguito di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e di aver riportato la seguente votazione, prova scritta ____ prova orale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totale 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* di aver conseguito l'abilitazione per la classe di concorso/posto 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a seguito di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e di aver riportato la seguente votazione, prova scritta ____ prova orale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totale 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* di aver conseguito l'abilitazione per la classe di concorso/posto 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a seguito di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e di aver riportato la seguente votazione, prova scritta ____ prova orale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sz w:val="24"/>
          <w:szCs w:val="24"/>
          <w:lang w:eastAsia="it-IT"/>
        </w:rPr>
        <w:t>totale 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* </w:t>
      </w:r>
      <w:r>
        <w:rPr>
          <w:rFonts w:eastAsia="Times New Roman" w:cs="Calibri"/>
          <w:b/>
          <w:sz w:val="24"/>
          <w:szCs w:val="24"/>
          <w:lang w:eastAsia="it-IT"/>
        </w:rPr>
        <w:t>di aver superato il periodo di prova nell'attuale ruolo di apparten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Data _______________________                                      Firma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58:00Z</dcterms:created>
  <dc:creator>Tonia</dc:creator>
  <dc:description/>
  <cp:keywords/>
  <dc:language>en-US</dc:language>
  <cp:lastModifiedBy>portsind</cp:lastModifiedBy>
  <dcterms:modified xsi:type="dcterms:W3CDTF">2019-01-23T08:58:00Z</dcterms:modified>
  <cp:revision>2</cp:revision>
  <dc:subject/>
  <dc:title/>
</cp:coreProperties>
</file>